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Howard - Suamico School Distric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sz w:val="22"/>
        </w:rPr>
        <w:t>21</w:t>
      </w:r>
      <w:r>
        <w:rPr>
          <w:rFonts w:cs="Tahoma" w:ascii="Tahoma" w:hAnsi="Tahoma"/>
          <w:b/>
          <w:sz w:val="22"/>
          <w:vertAlign w:val="superscript"/>
        </w:rPr>
        <w:t>st</w:t>
      </w:r>
      <w:r>
        <w:rPr>
          <w:rFonts w:cs="Tahoma" w:ascii="Tahoma" w:hAnsi="Tahoma"/>
          <w:b/>
          <w:sz w:val="22"/>
        </w:rPr>
        <w:t xml:space="preserve"> Century Skills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wer Standards and Benchmarks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tudents will…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hink creatively and critically.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velop skills to solve local and global problems</w:t>
      </w:r>
    </w:p>
    <w:p>
      <w:pPr>
        <w:pStyle w:val="Normal"/>
        <w:numPr>
          <w:ilvl w:val="3"/>
          <w:numId w:val="1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Address problems as they occur</w:t>
      </w:r>
    </w:p>
    <w:p>
      <w:pPr>
        <w:pStyle w:val="Normal"/>
        <w:numPr>
          <w:ilvl w:val="3"/>
          <w:numId w:val="1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Leverage social and cultural differences to create new ideas and increase innovation and work quality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monstrate originality and inventiveness.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tegrate knowledge and ideas to create and produce high-quality products.</w:t>
      </w:r>
    </w:p>
    <w:p>
      <w:pPr>
        <w:pStyle w:val="Normal"/>
        <w:numPr>
          <w:ilvl w:val="3"/>
          <w:numId w:val="5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Use technology proficiently*</w:t>
      </w:r>
    </w:p>
    <w:p>
      <w:pPr>
        <w:pStyle w:val="Normal"/>
        <w:numPr>
          <w:ilvl w:val="3"/>
          <w:numId w:val="5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Research to build knowledge</w:t>
      </w:r>
    </w:p>
    <w:p>
      <w:pPr>
        <w:pStyle w:val="Normal"/>
        <w:numPr>
          <w:ilvl w:val="3"/>
          <w:numId w:val="5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Evaluate information</w:t>
      </w:r>
    </w:p>
    <w:p>
      <w:pPr>
        <w:pStyle w:val="Normal"/>
        <w:numPr>
          <w:ilvl w:val="3"/>
          <w:numId w:val="5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Produce high quality product in a timely manner</w:t>
      </w:r>
    </w:p>
    <w:p>
      <w:pPr>
        <w:pStyle w:val="Normal"/>
        <w:numPr>
          <w:ilvl w:val="3"/>
          <w:numId w:val="5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Self-reflect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t goals and work toward improvement and achievement for self and society.</w:t>
      </w:r>
    </w:p>
    <w:p>
      <w:pPr>
        <w:pStyle w:val="Normal"/>
        <w:numPr>
          <w:ilvl w:val="3"/>
          <w:numId w:val="2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Prioritize, plan and manage and evaluate work</w:t>
      </w:r>
    </w:p>
    <w:p>
      <w:pPr>
        <w:pStyle w:val="Normal"/>
        <w:numPr>
          <w:ilvl w:val="3"/>
          <w:numId w:val="2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Tactical (short term) goals</w:t>
      </w:r>
    </w:p>
    <w:p>
      <w:pPr>
        <w:pStyle w:val="Normal"/>
        <w:numPr>
          <w:ilvl w:val="3"/>
          <w:numId w:val="2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Strategic (long term) goals </w:t>
      </w:r>
    </w:p>
    <w:p>
      <w:pPr>
        <w:pStyle w:val="Normal"/>
        <w:numPr>
          <w:ilvl w:val="3"/>
          <w:numId w:val="2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Reflect on past experiences when setting goals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ollaborate.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teract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sz w:val="22"/>
        </w:rPr>
        <w:t>in a respectful, productive manner.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Cooperate with diverse people and groups with open-mindedness and respect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Participate actively and appropriately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Work together to reach a common goal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Understand and utilize strategies for resolving conflict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Listen attentively; restrain impulsivity and know when to speak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dapt to various roles and responsibilities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actice citizenship &amp; personal responsibility.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ractice legal and ethical behavior. </w:t>
      </w:r>
    </w:p>
    <w:p>
      <w:pPr>
        <w:pStyle w:val="Normal"/>
        <w:numPr>
          <w:ilvl w:val="3"/>
          <w:numId w:val="4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in regards to self </w:t>
      </w:r>
    </w:p>
    <w:p>
      <w:pPr>
        <w:pStyle w:val="Normal"/>
        <w:numPr>
          <w:ilvl w:val="3"/>
          <w:numId w:val="4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in regards to global communitie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ticipate effectively with respect to rights and responsibilitie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ek to understand diverse perspective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onnect themselves and their learning to the real world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ommunicate clearly.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dentifies key ideas and details when reading and listening to information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rticulates thoughts and ideas effectively using oral, written, and nonverbal communication skills in a variety of forms and contexts</w:t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08915</wp:posOffset>
                </wp:positionV>
                <wp:extent cx="6752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16"/>
                                <w:szCs w:val="16"/>
                                <w:u w:val="single"/>
                              </w:rPr>
                              <w:t>Created by:</w:t>
                            </w:r>
                            <w:r>
                              <w:rPr>
                                <w:rFonts w:cs="Corbel" w:ascii="Corbel" w:hAnsi="Corbel"/>
                                <w:sz w:val="16"/>
                                <w:szCs w:val="16"/>
                              </w:rPr>
                              <w:t xml:space="preserve">  P. Christie, H. Ferguson, M. Frieder, T. Jiskra, E. Kentop, A. Lapierre, H. Larson, C. Templer, L. Olsen, J. Prien, K. Schroeder, S. Sinclair, L. Swan, M. Swinford-Berns, A, Thiry-Wenz, B. Vandehei, A. Voigt, J. Wagner, R. Welnetz, M. W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rbel" w:hAnsi="Corbel" w:cs="Corbe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16"/>
                                <w:szCs w:val="16"/>
                              </w:rPr>
                              <w:t>(Major Resources &amp; References Listed on Rever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5.7pt;mso-wrap-distance-left:9.05pt;mso-wrap-distance-right:9.05pt;mso-wrap-distance-top:0pt;mso-wrap-distance-bottom:0pt;margin-top:16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bel" w:hAnsi="Corbel" w:cs="Corbel"/>
                          <w:sz w:val="16"/>
                          <w:szCs w:val="1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16"/>
                          <w:szCs w:val="16"/>
                          <w:u w:val="single"/>
                        </w:rPr>
                        <w:t>Created by:</w:t>
                      </w:r>
                      <w:r>
                        <w:rPr>
                          <w:rFonts w:cs="Corbel" w:ascii="Corbel" w:hAnsi="Corbel"/>
                          <w:sz w:val="16"/>
                          <w:szCs w:val="16"/>
                        </w:rPr>
                        <w:t xml:space="preserve">  P. Christie, H. Ferguson, M. Frieder, T. Jiskra, E. Kentop, A. Lapierre, H. Larson, C. Templer, L. Olsen, J. Prien, K. Schroeder, S. Sinclair, L. Swan, M. Swinford-Berns, A, Thiry-Wenz, B. Vandehei, A. Voigt, J. Wagner, R. Welnetz, M. Wick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sz w:val="16"/>
                          <w:szCs w:val="16"/>
                        </w:rPr>
                      </w:pPr>
                      <w:r>
                        <w:rPr>
                          <w:rFonts w:cs="Corbel" w:ascii="Corbel" w:hAnsi="Corbe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rbel" w:hAnsi="Corbel" w:cs="Corbe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16"/>
                          <w:szCs w:val="16"/>
                        </w:rPr>
                        <w:t>(Major Resources &amp; References Listed on Reverse)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Major Resources &amp; References:  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American Association of School Librarians “Standards for the 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>-Century Learner”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Bloom, Benjamin “A Taxonomy for Learning, Teaching and Assessing: A Revision of Bloom’s Taxonomy of Educational Objectives” (2001)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Brady, Marion “Cover the Material or Teach the Students to Think?” 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Buck Institute for Education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Catalina Foothills School District “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Century Learning eSchoolNews.com (2009) “Six Technologies that are Soon to Transform Schools” 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Goldin, Ian “Navigating Our Global Future”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Hoffman, Andy “Digital Education: Mapping Innovation” 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Howard - Suamico School District Strategic Plan, Board of Education ends Policies, mission/vision/values, Design for Learning plan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International Society for Technology in Education “Standards for Global Learning in the Digital Age”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Jacobs, Heidi Hayes </w:t>
      </w:r>
      <w:r>
        <w:rPr>
          <w:sz w:val="16"/>
          <w:szCs w:val="16"/>
          <w:u w:val="single"/>
        </w:rPr>
        <w:t>Curriculum 21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Kean University “Developing 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Century Curriculum”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Learning.com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National Governors Association, Council of Chief State School Officers, Achieve, Inc “Benchmarking for Success: Ensuring US Students Receive a World-Class Education”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NEW North, Framework for Learner Outcome Benchmarks &amp; Descriptive Levels of Development November, Alan “Myths and Opportunities: Technology in the Classroom”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Partnership for 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Century Skills “Skills Framework”, “MILE Guide”, “State Implementation Guides”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Tapscott, Don </w:t>
      </w:r>
      <w:r>
        <w:rPr>
          <w:sz w:val="16"/>
          <w:szCs w:val="16"/>
          <w:u w:val="single"/>
        </w:rPr>
        <w:t>Growing Up Digital</w:t>
      </w:r>
      <w:r>
        <w:rPr>
          <w:sz w:val="16"/>
          <w:szCs w:val="16"/>
        </w:rPr>
        <w:t xml:space="preserve"> and </w:t>
      </w:r>
      <w:r>
        <w:rPr>
          <w:sz w:val="16"/>
          <w:szCs w:val="16"/>
          <w:u w:val="single"/>
        </w:rPr>
        <w:t>Grown Up Digital</w:t>
      </w:r>
      <w:r>
        <w:rPr>
          <w:sz w:val="16"/>
          <w:szCs w:val="16"/>
        </w:rPr>
        <w:t xml:space="preserve"> Trilling &amp; Fadel</w:t>
      </w:r>
      <w:r>
        <w:rPr>
          <w:sz w:val="16"/>
          <w:szCs w:val="16"/>
          <w:u w:val="single"/>
        </w:rPr>
        <w:t xml:space="preserve"> 21</w:t>
      </w:r>
      <w:r>
        <w:rPr>
          <w:sz w:val="16"/>
          <w:szCs w:val="16"/>
          <w:u w:val="single"/>
          <w:vertAlign w:val="superscript"/>
        </w:rPr>
        <w:t>st</w:t>
      </w:r>
      <w:r>
        <w:rPr>
          <w:sz w:val="16"/>
          <w:szCs w:val="16"/>
          <w:u w:val="single"/>
        </w:rPr>
        <w:t xml:space="preserve"> Century Skills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Wagner, Dr. Tony “Seven Survival Skills for the New Economy – Disrupting Class”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Wesch, Michael (Kansas State University), various works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Wisconsin DPI “21st Century Learning” (Sandrock)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Zhao, Yong “What Knowledge Has the Most Worth?”, “No Child Left Behind and Global Competititiveness”,  </w:t>
      </w:r>
      <w:r>
        <w:rPr>
          <w:sz w:val="16"/>
          <w:szCs w:val="16"/>
          <w:u w:val="single"/>
        </w:rPr>
        <w:t xml:space="preserve">Catching Up or Leading the Wa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  <w:t>* this skill is to be integrated throughou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11:00Z</dcterms:created>
  <dc:creator>andrthir</dc:creator>
  <dc:description/>
  <cp:keywords/>
  <dc:language>en-US</dc:language>
  <cp:lastModifiedBy>Andrea</cp:lastModifiedBy>
  <cp:lastPrinted>2010-09-01T13:29:00Z</cp:lastPrinted>
  <dcterms:modified xsi:type="dcterms:W3CDTF">2011-11-13T04:11:00Z</dcterms:modified>
  <cp:revision>2</cp:revision>
  <dc:subject/>
  <dc:title>Howard - Suamico School District</dc:title>
</cp:coreProperties>
</file>